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8 и 2019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7"/>
        <w:gridCol w:w="1418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0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0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0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 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 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 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 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5 1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5 1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5 1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5 1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5 1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5 1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5 1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5 1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</w:rPr>
              <w:t>,4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6-12-14T11:28:00Z</cp:lastPrinted>
  <dcterms:modified xsi:type="dcterms:W3CDTF">2018-01-18T09:29:00Z</dcterms:modified>
  <cp:revision>223</cp:revision>
  <dc:subject/>
  <dc:title>                                             </dc:title>
</cp:coreProperties>
</file>